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hanging="0"/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 xml:space="preserve">Załącznik nr 1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em zamówienia jest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eastAsia="en-US"/>
        </w:rPr>
        <w:t>Usługa przeglądów konserwacyjnych i napraw urządzeń transportu bliskiego: platformy przyschodowej dla osób niepełnosprawnych i dźwigu dla osób niepełnosprawnych z podziałem na zadania: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sz w:val="20"/>
          <w:szCs w:val="20"/>
          <w:lang w:eastAsia="en-US"/>
        </w:rPr>
        <w:t>Zadanie 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  <w:lang w:eastAsia="en-US"/>
        </w:rPr>
        <w:t xml:space="preserve">Platforma przyschodowa dla osób niepełnosprawnych – typ LOGIC, zainstalowana </w:t>
        <w:br/>
        <w:t>w budynku GDDKiA Oddział w Białymstoku przy ul. Zwycięstwa 2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sz w:val="20"/>
          <w:szCs w:val="20"/>
          <w:lang w:eastAsia="en-US"/>
        </w:rPr>
        <w:t>Zadanie 2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Cs/>
          <w:sz w:val="20"/>
          <w:szCs w:val="20"/>
          <w:lang w:eastAsia="en-US"/>
        </w:rPr>
      </w:pPr>
      <w:r>
        <w:rPr>
          <w:rFonts w:cs="Verdana" w:ascii="Verdana" w:hAnsi="Verdana"/>
          <w:bCs/>
          <w:sz w:val="20"/>
          <w:szCs w:val="20"/>
          <w:lang w:eastAsia="en-US"/>
        </w:rPr>
        <w:t xml:space="preserve">Dźwig dla osób niepełnosprawnych – typ KALI B, zainstalowany w budynku GDDKiA Oddział w Białymstoku Wydział Technologii – Laboratorium Drogowe w Kleosinie przy </w:t>
        <w:br/>
        <w:t>ul. Zambrowskiej 2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 nie dopuszcza składania ofert częściowych (wyodrębnionych dla poszczególnych zadań w Opisie Przedmiotu Zamówienia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mach konserwacji dźwigu/platformy dla osób niepełnosprawnych Wykonawca zobowiązany jest do utrzymania urządzenia w stanie technicznym zapewniającym jego maksymalnie sprawną, bezawaryjną i bezpieczną eksploatację poprzez dokonywanie czynności, do których należą m.in.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Przeprowadzanie przeglądu konserwacyjnego nie rzadziej niż raz na 30 dni zgodnie </w:t>
        <w:br/>
        <w:t>z załącznikiem nr 2 do Rozporządzenia Ministra Przedsiębiorczości i Technologii z dnia 30 października 2018 roku w sprawie warunków technicznych dozoru technicznego w zakresie eksploatacji, napraw i modernizacji urządzeń transportu bliskiego (Dz. U. z 2018r. poz. 2176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konywanie nie rzadziej niż raz w roku pomiarów elektrycznych (pomiarów rezystancji instalacji obwodów elektrycznych, ze szczególnym uwzględnieniem obwodów bezpieczeństwa i ochrony przeciwpożarowej), sporządzenie i przekazanie Zamawiającemu protokołów z wykonanych pomiarów zgodnie z przepisami Rozporządzenia Ministra Przedsiębiorczości i Technologii z dnia 30 października 2018 roku w sprawie warunków technicznych dozoru technicznego w zakresie eksploatacji, napraw i modernizacji urządzeń transportu bliskiego (Dz. U. z 2018r. poz. 2176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wadzenie dziennika konserwacji i odnotowywanie z podaniem daty przeglądu, imienia i nazwiska oraz numeru zaświadczenia kwalifikacyjnego osoby dokonującej przeglądu i potwierdzanie podpisem wyników przeglądów i wykonywanych czynności.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akresie usługi wyszczególnionej w pkt. 1 i 2 Wykonawcę obciążają wszelkie koszty z tym związane, w szczególności koszty robocizny, dojazdu, zużycia sprzętu i narzędzi itp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e będące przedmiotem umowy wykonywane będą przez Wykonawcę w terminach ustalonych z Zamawiającym w dni robocze w godz. 8ºº - 14ºº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konieczności wykonania naprawy urządzeń, w tym wymagającej zakupu elementów podlegających wymianie, wykraczającej poza wykonanie czynności określonych w punktach 1-2, Wykonawca w terminie 3 dni roboczych przedstawi zamawiającemu kosztorys dokonania naprawy uwzględniający koszty robocizny oraz koszty zakupu elementów podlegających wymianie i po jego zaakceptowaniu przez Zamawiającego dokona naprawy w terminie 7 dni  roboczych od dnia otrzymania od Zamawiającego akceptacji przedstawionego kosztorysu. Zamawiający dopuszcza możliwość uzgodnienia innego terminu dokonania naprawy w szczególnie uzasadnionych przypadkach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szty robocizny rozliczane będą według stawki ujętej w formularzu cenowym. </w:t>
        <w:br/>
        <w:t xml:space="preserve">W cenie 1 rbg Wykonawca zobowiązany jest uwzględnić m.in. koszty dojazdu, zużycia sprzętu i narzędzi itp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Łączne koszty naprawy rozliczane będą z Wykonawcą według ceny przedstawionej w kosztorysie zakupu elementów podlegających wymianie zaakceptowanym przez Zamawiającego oraz kosztów robocizn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zaistnienia wątpliwości co do wysokości kwot podanych w kosztorysie naprawy przez Wykonawcę, Zamawiający zastrzega sobie prawo do żądania od Wykonawcy udokumentowania wysokości kosztów zakupu elementów podlegających wymianie.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Rok budowy platformy przyschodowej dla osób niepełnosprawnych typ LOGIC (zadanie 1) – 20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k budowy dźwigu dla osób niepełnosprawnych typ KALI B (zadanie 2) - 201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ermin realizacji zamówienia</w:t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Od dnia podpisania umowy, jednak nie wcześniej niż od 02.01.2026 roku do dnia 31 grudnia 2027 roku lub do wyczerpania kwoty całkowitego wynagrodzenia brutto lub do dnia, w którym pozostała do wykorzystania kwota całkowitego wynagrodzenia brutto będzie niewystarczająca do zlecenia usług objętych przedmiotem umowy, w zależności od tego co nastąpi wcześniej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Miejsce wykonywania prac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la zadania 1</w:t>
      </w:r>
      <w:r>
        <w:rPr>
          <w:rFonts w:cs="Verdana" w:ascii="Verdana" w:hAnsi="Verdana"/>
          <w:color w:val="000000"/>
          <w:sz w:val="20"/>
          <w:szCs w:val="20"/>
        </w:rPr>
        <w:t xml:space="preserve"> - Generalna Dyrekcja Dróg Krajowych i Autostrad Oddział w Białymstoku,</w:t>
        <w:br/>
        <w:t>ul. Zwycięstwa 2, 15-703 Białystok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la zadania 2 -</w:t>
      </w:r>
      <w:r>
        <w:rPr>
          <w:rFonts w:cs="Verdana" w:ascii="Verdana" w:hAnsi="Verdana"/>
          <w:color w:val="000000"/>
          <w:sz w:val="20"/>
          <w:szCs w:val="20"/>
        </w:rPr>
        <w:t xml:space="preserve"> Generalna Dyrekcja Dróg Krajowych i Autostrad Oddział w Białymstoku Wydział Technologii – Laboratorium Drogowe, ul. Zambrowska 2, 16-001 Kleosin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ymagania dotyczące Wykonawcy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ace, o których mowa wyżej, powinny być wykonywane przez osoby posiadające odpowiednie uprawnienia UDT do wykonywania przeglądów konserwacyjnych i pomiarów elektrycznych  urządzeń transportu bliskiego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Wykonawca nie ma prawa przy realizowaniu zamówienia do posługiwania się podwykonawcami, co do których Wykonawca nie zastrzegł w swojej ofercie powierzenia wykonania zamówienia podwykonawcom.</w:t>
      </w:r>
    </w:p>
    <w:sectPr>
      <w:footerReference w:type="default" r:id="rId2"/>
      <w:footerReference w:type="first" r:id="rId3"/>
      <w:type w:val="nextPage"/>
      <w:pgSz w:w="11906" w:h="16838"/>
      <w:pgMar w:left="1134" w:right="119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Cm8">
    <w:name w:val="cm8"/>
    <w:basedOn w:val="Normal"/>
    <w:qFormat/>
    <w:pPr>
      <w:spacing w:before="280" w:after="280"/>
    </w:pPr>
    <w:rPr/>
  </w:style>
  <w:style w:type="paragraph" w:styleId="Cm1">
    <w:name w:val="cm1"/>
    <w:basedOn w:val="Normal"/>
    <w:qFormat/>
    <w:pPr>
      <w:spacing w:before="280" w:after="280"/>
    </w:pPr>
    <w:rPr/>
  </w:style>
  <w:style w:type="paragraph" w:styleId="Cm7">
    <w:name w:val="cm7"/>
    <w:basedOn w:val="Normal"/>
    <w:qFormat/>
    <w:pPr>
      <w:spacing w:before="280" w:after="280"/>
    </w:pPr>
    <w:rPr/>
  </w:style>
  <w:style w:type="paragraph" w:styleId="Cm2">
    <w:name w:val="cm2"/>
    <w:basedOn w:val="Normal"/>
    <w:qFormat/>
    <w:pPr>
      <w:spacing w:before="280" w:after="280"/>
    </w:pPr>
    <w:rPr/>
  </w:style>
  <w:style w:type="paragraph" w:styleId="Cm5">
    <w:name w:val="cm5"/>
    <w:basedOn w:val="Normal"/>
    <w:qFormat/>
    <w:pPr>
      <w:spacing w:before="280" w:after="280"/>
    </w:pPr>
    <w:rPr/>
  </w:style>
  <w:style w:type="paragraph" w:styleId="Cm9">
    <w:name w:val="cm9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before="280" w:after="28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11:00Z</dcterms:created>
  <dc:creator>jslowicki</dc:creator>
  <dc:description/>
  <cp:keywords/>
  <dc:language>en-US</dc:language>
  <cp:lastModifiedBy>Polakowska Barbara</cp:lastModifiedBy>
  <cp:lastPrinted>2015-01-15T14:12:00Z</cp:lastPrinted>
  <dcterms:modified xsi:type="dcterms:W3CDTF">2025-11-28T12:07:00Z</dcterms:modified>
  <cp:revision>14</cp:revision>
  <dc:subject/>
  <dc:title>OPIS PRZEDMIOTU ZAMÓWIENIA</dc:title>
</cp:coreProperties>
</file>